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>БРЯНСКАЯ ОБЛАСТЬ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«19» февраля 2016  года №3-68</w:t>
      </w:r>
    </w:p>
    <w:p>
      <w:pPr>
        <w:pStyle w:val="Normal"/>
        <w:rPr>
          <w:sz w:val="28"/>
        </w:rPr>
      </w:pPr>
      <w:r>
        <w:rPr>
          <w:sz w:val="28"/>
        </w:rPr>
        <w:t>д.Красные Коса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проведении публичных слушаний по проекту решения «О внесении изменений в правила землепользования и застройки Краснокосаровского сельского поселения Мглинского муниципального района Брянской области</w:t>
      </w:r>
    </w:p>
    <w:p>
      <w:pPr>
        <w:pStyle w:val="Normal"/>
        <w:ind w:right="467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оект внесения изменений в правила землепользования и застройки Краснокосаровского сельского  поселения Мглинского муниципального района Брянской области, в соответствии с разделом 6 правил землепользования и застройки Краснокосаровского сельского поселения Мглинского муниципального района Брянской области, Уставом Краснокосаровского сельского поселения Краснокосаровский сельский Совет народных депутатов 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значить публичные слушания по проекту решения «О внесении изменений в правила землепользования и застройки Краснокосаровского сельского поселения Мглинского муниципального района Брянской области» на 19.04.2016 года (помещении СДК Краснокосаровский по адресу: д.Красные Косары,                            ул. Садовая, д.12) в 11.00 ча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Подготовку и проведение публичных слушаний поручить Комиссии по землепользованию и застрой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ложения по внесении изменений в правила землепользования и застройки Краснокосаровского сельского поселения Мглинского муниципального района Брянской области принимаются до 18.04.2016 года по адресу: д.Красные Косары,  ул. Садовая, д.12 сельской администрации Мглинского района с 9 часов 00 минут до 17 часов 00 минут, кроме выходных дней, телефон: 95-4-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</w:rPr>
        <w:t>Итоговый документ о проведении публичных слушаний по вопросу «О внесении изменений в правила землепользования и застройки Краснокосаровского сельского поселения Мглинского муниципального района Брянской области» и поступившие предложения по обсуждаемому вопросу в установленные сроки представить в Краснокосаровский сельский Совет народных депутатов для принятия ре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Глава Краснокосаровского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ельского поселения                                      С.С.Кабано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12:00Z</dcterms:created>
  <dc:creator>Пришляк</dc:creator>
  <dc:description/>
  <cp:keywords/>
  <dc:language>en-US</dc:language>
  <cp:lastModifiedBy>Customer</cp:lastModifiedBy>
  <cp:lastPrinted>2011-11-15T17:45:00Z</cp:lastPrinted>
  <dcterms:modified xsi:type="dcterms:W3CDTF">2006-12-31T22:27:00Z</dcterms:modified>
  <cp:revision>11</cp:revision>
  <dc:subject/>
  <dc:title>РОССИЙСКАЯ   ФЕДЕРАЦИЯ</dc:title>
</cp:coreProperties>
</file>